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NEXO X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Modelo de Declaração de Elaboração Independente de Proposta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MPRESA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ÃO SOCIAL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NPJ 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DEREÇO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o: INSTITUTO FEDERAL DE MATO GROSSO DO SUL – IFMS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.: Tomada de Preço 01/2020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bjeto: Execução de obra de </w:t>
      </w:r>
      <w:r>
        <w:rPr>
          <w:rFonts w:eastAsia="Calibri" w:cs="Times New Roman" w:ascii="Times New Roman" w:hAnsi="Times New Roman"/>
          <w:color w:val="000000"/>
          <w:sz w:val="22"/>
          <w:szCs w:val="22"/>
          <w:lang w:val="pt-BR" w:eastAsia="zh-CN" w:bidi="ar-SA"/>
        </w:rPr>
        <w:t>barracão, em estrutura pré-fabricada com fechamento em alvenaria e cobertura em telha de fibrocimento 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Campu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urados do IFM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omo representante devidamente constituído de </w:t>
      </w:r>
      <w:r>
        <w:rPr>
          <w:rFonts w:cs="Times New Roman" w:ascii="Times New Roman" w:hAnsi="Times New Roman"/>
          <w:color w:val="FF0000"/>
          <w:sz w:val="22"/>
          <w:szCs w:val="22"/>
          <w:highlight w:val="yellow"/>
        </w:rPr>
        <w:t>(Identificação completa da licitante)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doravante denominada Licitante, para fins do disposto no item 10.12.5 do Edital da Tomada de Preço 01/2020 - IFMS, DECLARA, sob as penas da lei, em especial o art. 299 do Código Penal Brasileiro, qu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</w:t>
        <w:tab/>
        <w:t>a) a proposta apresentada para participar da Tomada de Preço 01/2020 - IFMS foi elaborada de maneira independente pelo Licitante e o conteúdo da proposta não foi, no todo ou em parte, direta ou indiretamente, informado, discutido ou recebido de qualquer outro participante potencial ou de fato da Tomada de Preço 01/2020 - IFMS, por qualquer meio ou por qualquer pesso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(b) a intenção de apresentar a proposta elaborada para participar da Tomada de Preço 01/2020 - IFMS não foi informada, discutida ou recebida de qualquer outro participante potencial ou de fato da Tomada de Preço 01/2020 - IFMS, por qualquer meio ou por qualquer pesso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(c) que não tentou, por qualquer meio ou por qualquer pessoa, influir na decisão de qualquer outro participante potencial ou de fato da Tomada de Preço 01/2020 - IFMS quanto a participar ou não da referida licitaçã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(d) que o conteúdo da proposta apresentada para participar da Tomada de Preço 01/2020 - IFMS não será, no todo ou em parte, direta ou indiretamente, comunicado ou discutido com qualquer outro participante potencial ou de fato da Tomada de Preço 01/2020 - IFMS antes da adjudicação do objeto da referida licitação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(e) que o conteúdo da proposta apresentada para participar da Tomada de Preço 01/2020 - IFMS não foi, no todo ou em parte, direta ou indiretamente, informado, discutido ou recebido de qualquer integrante do Instituto Federal de Mato Grosso do Sul - IFMS antes da abertura oficial das propostas; 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>(f) que está plenamente ciente do teor e da extensão desta declaração e que detém plenos poderes e informações para firmá-la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, ___ de ______________ de 2020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(assinatura)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mpresa Licitante -Nome do responsável-Cargo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1800" w:footer="578" w:bottom="14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9950" cy="3594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807" r="-48" b="-807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9950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995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 Unicode MS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50:00Z</dcterms:created>
  <dc:creator>Murilo Ferreira Borges Delmondes</dc:creator>
  <dc:description/>
  <dc:language>en-US</dc:language>
  <cp:lastModifiedBy/>
  <cp:lastPrinted>1995-11-21T17:41:00Z</cp:lastPrinted>
  <dcterms:modified xsi:type="dcterms:W3CDTF">2020-08-27T14:42:35Z</dcterms:modified>
  <cp:revision>10</cp:revision>
  <dc:subject/>
  <dc:title/>
</cp:coreProperties>
</file>